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508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508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Litomyšl – dodávka pomůcek pro výuku přírodovědných předmětů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40.0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Litomyšl – dodávka pomůcek pro výuku přírodovědných předmětů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8-04-16T09:01:00Z</dcterms:modified>
  <cp:revision>22</cp:revision>
  <dc:subject/>
  <dc:title>Z Á P I S O PŘEDÁNÍ A PŘEVZETÍ STAVENIŠTĚ NA STAVBU</dc:title>
</cp:coreProperties>
</file>